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 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 проведение специальной оценки условий труда (СУОТ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приятия:     ОАО «Башинформсвяз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проведения:                      филиалы ОАО «Башинформсвяз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Основание для проведения работ:</w:t>
      </w:r>
    </w:p>
    <w:p>
      <w:pPr>
        <w:pStyle w:val="Normal"/>
        <w:ind w:left="-567" w:hanging="0"/>
        <w:rPr/>
      </w:pPr>
      <w:r>
        <w:rPr/>
        <w:t>- ст. 212 Трудового кодекса Российской Федерации;</w:t>
      </w:r>
    </w:p>
    <w:p>
      <w:pPr>
        <w:pStyle w:val="Normal"/>
        <w:ind w:left="-567" w:hanging="0"/>
        <w:rPr/>
      </w:pPr>
      <w:r>
        <w:rPr/>
        <w:t>- федеральный закон от 28.12.2013 г. № 426-ФЗ «О специальной оценке условий труда»;</w:t>
      </w:r>
    </w:p>
    <w:p>
      <w:pPr>
        <w:pStyle w:val="Normal"/>
        <w:ind w:left="-567" w:hanging="0"/>
        <w:rPr/>
      </w:pPr>
      <w:r>
        <w:rPr/>
        <w:t>-  федеральный закон от 28.12.2013 г. № 421-ФЗ  «О внесении изменений в отдельные законода-</w:t>
      </w:r>
    </w:p>
    <w:p>
      <w:pPr>
        <w:pStyle w:val="Normal"/>
        <w:ind w:left="-567" w:hanging="0"/>
        <w:rPr/>
      </w:pPr>
      <w:r>
        <w:rPr/>
        <w:t xml:space="preserve">  </w:t>
      </w:r>
      <w:r>
        <w:rPr/>
        <w:t>тельные акты Российской Федерации в связи с принятием Федерального закона «О специаль-</w:t>
      </w:r>
    </w:p>
    <w:p>
      <w:pPr>
        <w:pStyle w:val="Normal"/>
        <w:ind w:left="-567" w:hanging="0"/>
        <w:rPr/>
      </w:pPr>
      <w:r>
        <w:rPr/>
        <w:t>ной оценке труда»;</w:t>
      </w:r>
    </w:p>
    <w:p>
      <w:pPr>
        <w:pStyle w:val="Normal"/>
        <w:ind w:left="-567" w:hanging="0"/>
        <w:rPr/>
      </w:pPr>
      <w:r>
        <w:rPr/>
        <w:t>- Федеральный закон от 05.04.2013 г. № 44-ФЗ «О контрактной системе в сфере закупок    товаров, работ, услуг для обеспечения государственных и муниципальных нужд»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2. Цель проведения работ: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 xml:space="preserve">Проведение специальной оценки условий труда на </w:t>
      </w:r>
      <w:r>
        <w:rPr>
          <w:b/>
          <w:color w:val="000000"/>
        </w:rPr>
        <w:t>1 773</w:t>
      </w:r>
      <w:r>
        <w:rPr>
          <w:color w:val="000000"/>
        </w:rPr>
        <w:t xml:space="preserve"> </w:t>
      </w:r>
      <w:r>
        <w:rPr/>
        <w:t>рабочих местах по условиям труда ОАО «Башинформсвязь» во исполнение ст. 212 Трудового Кодекса Российской Федерации и в соответствии с Федеральным законом от 28.12.2013 г. № 426-ФЗ «О специальной оценке условий труда» на рабочих местах согласно Перечня рабочих мест, подлежащих специальной оценке труда в приложении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Специальная оценка условий труда рабочих мест по условиям труда проводится в целях идентификации вредных и (или) опасных производственных факторов и осуществления мероприятий по приведению условий труда в соответствие с государственными требованиями охраны труда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Специальная оценка условий труда рабочих мест по условиям труда включает в себя в том числе гигиеническую оценку условий труда, оценку эффективности применения работниками средств индивидуальной защиты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3. Содержание работ: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Комплекс работ по специальной оценке условий труда формируется из следующих основных этапов:</w:t>
      </w:r>
    </w:p>
    <w:p>
      <w:pPr>
        <w:pStyle w:val="Normal"/>
        <w:numPr>
          <w:ilvl w:val="0"/>
          <w:numId w:val="2"/>
        </w:numPr>
        <w:rPr/>
      </w:pPr>
      <w:r>
        <w:rPr/>
        <w:t>Идентификация вредных и (или) производственных факторов (включая потенциальное декларирование условий труда на рабочих местах государственным гигиеническим требованиям).</w:t>
      </w:r>
    </w:p>
    <w:p>
      <w:pPr>
        <w:pStyle w:val="Normal"/>
        <w:numPr>
          <w:ilvl w:val="0"/>
          <w:numId w:val="2"/>
        </w:numPr>
        <w:rPr/>
      </w:pPr>
      <w:r>
        <w:rPr/>
        <w:t>Проведение инструментальных замеров вредных и (или) опасных производственных факторов с последующим формированием отчета по результатам проведения специальной оценки условий труда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 xml:space="preserve">Идентификация вредных и (или) опасных производственных факторов согласно действующему законодательству Российской Федерации, в том числе 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выявление на рабочих местах факторов производственной среды и трудового процесса;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сопоставление выявленных на рабочих местах факторов производственной среды и трудового процесса с факторами согласно Классификатору вредных и опасных факторов производственной среды и трудового процесса (методика проведения специальной оценки условий труда)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Осуществляется по представленному Комиссией по проведению специальной оценки условий труда Заказчика Перечню рабочих мест (включая аналогичные рабочие места) с заявленным Комиссией перечнем вредных и (или) опасных производственных факторов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Осуществляется экспертом Исполнителя в соответствии с порядком проведения идентификации вредных и (или) опасных производственных факторов.</w:t>
      </w:r>
    </w:p>
    <w:p>
      <w:pPr>
        <w:pStyle w:val="Normal"/>
        <w:ind w:left="-567" w:hanging="0"/>
        <w:rPr/>
      </w:pPr>
      <w:r>
        <w:rPr/>
        <w:t xml:space="preserve">          </w:t>
      </w:r>
      <w:r>
        <w:rPr/>
        <w:t>Если по результатам идентификации вредные и (или) опасные производственные факторы на заявленных Комиссией Заказчика рабочих местах не идентифицированы, условия труда на данных рабочих местах признаются Комиссией допустимыми, исследования (испытания) и инструментальные измерения на данных рабочих местах Исполнителем не проводятся, при этом Исполнитель вправе на указанные рабочие места подготовить и представить на утверждение Комиссии проекты деклараций соответствия условий труда государственным нормативным требованиям охраны труда.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Проведение исследований (испытаний) и измерений вредных и (или) опасных производственных факторов производственной среды и трудового процесса, оценку эффективности средств индивидуальной защиты на рабочих местах: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гигиеническая оценка условий труда;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оценка эффективности  применения работниками средств индивидуальной защиты;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оценка фактического состояния условий труда на рабочих местах и т. д.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Оформление материалов (отчета по специальной оценке условий труда):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перечень рабочих мест, на которых проводилась специальная оценка условий труда (с указанием идентифицированных потенциально вредных и (или) опасных факторов производственной среды и трудового процесса);</w:t>
      </w:r>
    </w:p>
    <w:p>
      <w:pPr>
        <w:pStyle w:val="Normal"/>
        <w:ind w:left="-567" w:hanging="0"/>
        <w:rPr/>
      </w:pPr>
      <w:r>
        <w:rPr/>
        <w:t xml:space="preserve">           </w:t>
      </w:r>
      <w:r>
        <w:rPr/>
        <w:t>- сведения об организации, проводящей специальную оценку условий труда, с приложением копий документов, подтверждающих ее соответствие установленным Федеральным законом от 28.12.2013 г. № 426-ФЗ «О специальной оценке условий труда» требованиям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арты специальной оценки условий труда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протоколы проведения исследований (испытаний) и измерений идентифицированных вредных и (или) опасных производственных факторов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протоколы оценки эффективности средств индивидуальной защиты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сводная ведомость специальной оценки условий труда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перечень мероприятий по улучшению условий и охраны труда работников, на рабочих местах которых проводилась специальная оценка условий труда.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В рамках проведения работ Заказчик предоставляет Исполнителю следующую информацию: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опию приказа о создании Комиссии для проведения специальной оценки условий труда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техническую (эксплуатационную) документацию на производственное оборудование (машины, механизмы, инструменты и приспособления), используемое на рабочих местах работников (рабочие места которых подлежат специальной оценке условий труда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технологическую документацию, характеристики технологических процессов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проекты строительства и (или) реконструкции производственных объектов (зданий, сооружений, производственных помещений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опии деклараций о соответствии и (или) сертификатов соответствия производственного оборудования, машин, механизмов, инструментов и приспособлений, технологических процессов, веществ, материалов, сырья установленным требованиям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результаты ранее проводившихся на рабочих местах, подлежащих специальной оценке условий труда исследований (испытаний) и измерений вредных и (или) опасных производственных факторов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информацию о случаях производственного травматизма и (или) установления профессионального заболевания, возникших в связи с воздействием на работника на его рабочем месте вредных и (или) опасных производственных факторов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перечень (выписки) фактически выдаваемых СИЗ в организации с указанием нормативных документов и приложений копий сертификатов (при наличии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перечень (выписку) рабочих мест, наименование профессий и должностей, работникам которых установлены доплаты за вредные условия труда (при наличии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опию (выписку) утвержденного перечня работ (профессий, должностей), при которых бесплатно выдается в профилактических целях молоко и другие равноценные пищевые продукты (при наличии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опию (выписку) профессий и должностей с вредными условиями труда, работа которых дает право на дополнительный отпуск и сокращенный рабочий день (при наличии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опию согласованного с управлением Пенсионного фонда РФ перечня профессий и должностей, работникам которых в соответствии со Списками № 1 и № 2 установлено льготное пенсионное обеспечение (при наличии)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копию (выписку) документов, регламентирующих распорядок и режим работы организации и ее структурных подразделений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сведения о контингентах лиц, подлежащих предварительным и периодическим медицинским осмотрам;</w:t>
      </w:r>
    </w:p>
    <w:p>
      <w:pPr>
        <w:pStyle w:val="Normal"/>
        <w:ind w:left="-567" w:hanging="0"/>
        <w:rPr/>
      </w:pPr>
      <w:r>
        <w:rPr/>
        <w:t xml:space="preserve">            </w:t>
      </w:r>
      <w:r>
        <w:rPr/>
        <w:t>- информацию, предусмотренную п. 2 ст. 18 Федерального закона от 28.12.2013 г. № 426-ФЗ «О специальной оценке условий труда»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еречень рабочих мест, подлежащих специальной оценке условий труда:</w:t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1. </w:t>
      </w:r>
      <w:r>
        <w:rPr>
          <w:b/>
        </w:rPr>
        <w:t xml:space="preserve">Бирский МУЭС                            -  250 РМ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</w:t>
      </w:r>
      <w:r>
        <w:rPr/>
        <w:t>87 РМ Бирский МУЭС (центр)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</w:t>
      </w:r>
      <w:r>
        <w:rPr/>
        <w:t>г. Бирск, Октябрьская пл., 4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</w:t>
      </w:r>
      <w:r>
        <w:rPr/>
        <w:t>25 РМ Аскин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</w:t>
      </w:r>
      <w:r>
        <w:rPr/>
        <w:t xml:space="preserve">с. Аскино, ул. Советская, 7 а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</w:t>
      </w:r>
      <w:r>
        <w:rPr/>
        <w:t>30 РМ Бураев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</w:t>
      </w:r>
      <w:r>
        <w:rPr/>
        <w:t xml:space="preserve">с. Бураево, ул. Ленина, 106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  <w:r>
        <w:rPr/>
        <w:t>22 РМ В. Татышлин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  <w:r>
        <w:rPr/>
        <w:t>с. В. Татышлы, ул. Ленина, 106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  <w:r>
        <w:rPr/>
        <w:t>35 РМ Караидель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  <w:r>
        <w:rPr/>
        <w:t xml:space="preserve">с. Караидель, ул. Ленина, 34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</w:t>
      </w:r>
      <w:r>
        <w:rPr/>
        <w:t>24 РМ Мишкин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  <w:r>
        <w:rPr/>
        <w:t xml:space="preserve">с. Мишкино, ул. Ленина, 116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</w:t>
      </w:r>
      <w:r>
        <w:rPr/>
        <w:t>27 РМ Ст. Балтачев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</w:t>
      </w:r>
      <w:r>
        <w:rPr/>
        <w:t xml:space="preserve">с. Ст. Балтачево, ул. Советская, 31  </w:t>
      </w:r>
    </w:p>
    <w:p>
      <w:pPr>
        <w:pStyle w:val="Normal"/>
        <w:ind w:left="-567" w:hanging="0"/>
        <w:rPr/>
      </w:pPr>
      <w:r>
        <w:rPr/>
        <w:t xml:space="preserve">2. </w:t>
      </w:r>
      <w:r>
        <w:rPr>
          <w:b/>
        </w:rPr>
        <w:t>Месягутовский МУЭС                -  206 РМ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</w:t>
      </w:r>
      <w:r>
        <w:rPr/>
        <w:t>77 РМ Месягутовский МУЭС (центр)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с. Месягутово, ул. Коммунистичес-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кая, 24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37 РМ Б. Устъикин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с. Б. Устъикинское, ул. Ленина, 24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32 РМ Н. Белокатай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с. Н. Белокатай, ул. Советская, 107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28 РМ В. Кигин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с. Киги, ул. Советская, 12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32 РМ Малоязов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 xml:space="preserve">с. Малояз, ул. Советская, 12               </w:t>
      </w:r>
    </w:p>
    <w:p>
      <w:pPr>
        <w:pStyle w:val="Normal"/>
        <w:ind w:left="-567" w:hanging="0"/>
        <w:rPr/>
      </w:pPr>
      <w:r>
        <w:rPr/>
        <w:t xml:space="preserve">3. </w:t>
      </w:r>
      <w:r>
        <w:rPr>
          <w:b/>
        </w:rPr>
        <w:t>Стерлитамакский МУЭС            -  420 РМ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</w:t>
      </w:r>
      <w:r>
        <w:rPr/>
        <w:t>209 РМ Стерлитамакский МУЭ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(центр) г. Стерлитамак, ул. Комму-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 xml:space="preserve">нистическая, 30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54 РМ Ишимбай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 xml:space="preserve">г. Ишимбай, ул. Советская, 74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69 РМ Салаватский Г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г. Салават, ул. Октябрьская, 33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19 РМ Федоров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С. Федоровка, ул. Коммунистичес-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кая, 72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23 РМ Красноусоль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</w:t>
      </w:r>
      <w:r>
        <w:rPr/>
        <w:t xml:space="preserve">п. Красноусольский, ул. Коммуни-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 xml:space="preserve">стическая, 10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24 РМ Толбазин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</w:t>
      </w:r>
      <w:r>
        <w:rPr/>
        <w:t>с. Толбазы, ул. Первомайская, 12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22 РМ Стерлибашев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</w:t>
      </w:r>
      <w:r>
        <w:rPr/>
        <w:t xml:space="preserve">с. Стерлибашево, ул. К. Маркса,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</w:t>
      </w:r>
      <w:r>
        <w:rPr/>
        <w:t xml:space="preserve">105                                    </w:t>
      </w:r>
    </w:p>
    <w:p>
      <w:pPr>
        <w:pStyle w:val="Normal"/>
        <w:ind w:left="-567" w:hanging="0"/>
        <w:rPr/>
      </w:pPr>
      <w:r>
        <w:rPr/>
        <w:t xml:space="preserve">4. </w:t>
      </w:r>
      <w:r>
        <w:rPr>
          <w:b/>
        </w:rPr>
        <w:t>ЦТЭ                                               -  509 РМ</w:t>
      </w:r>
      <w:r>
        <w:rPr/>
        <w:t xml:space="preserve">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</w:t>
      </w:r>
      <w:r>
        <w:rPr/>
        <w:t>458 РМ г. Уфа, ул. Ленина, 30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23 РМ Архангель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</w:t>
      </w:r>
      <w:r>
        <w:rPr/>
        <w:t>с. Архангельское, ул. Советская,39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</w:t>
      </w:r>
      <w:r>
        <w:rPr/>
        <w:t>28 РМ Красногорский РУС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</w:t>
      </w:r>
      <w:r>
        <w:rPr/>
        <w:t xml:space="preserve">с. Красная Горка, ул. Советская, 53          </w:t>
      </w:r>
    </w:p>
    <w:p>
      <w:pPr>
        <w:pStyle w:val="Normal"/>
        <w:ind w:left="-567" w:hanging="0"/>
        <w:rPr/>
      </w:pPr>
      <w:r>
        <w:rPr/>
        <w:t xml:space="preserve">5. </w:t>
      </w:r>
      <w:r>
        <w:rPr>
          <w:b/>
        </w:rPr>
        <w:t>ЦАУ                                              -  388 РМ</w:t>
      </w:r>
      <w:r>
        <w:rPr/>
        <w:t xml:space="preserve"> г. Уфа, ул. Ленина, 32/1     </w:t>
      </w:r>
    </w:p>
    <w:p>
      <w:pPr>
        <w:pStyle w:val="Normal"/>
        <w:ind w:left="-567" w:hanging="0"/>
        <w:rPr/>
      </w:pPr>
      <w:r>
        <w:rPr/>
        <w:t xml:space="preserve">             </w:t>
      </w:r>
    </w:p>
    <w:p>
      <w:pPr>
        <w:pStyle w:val="Normal"/>
        <w:ind w:left="-567" w:hanging="0"/>
        <w:rPr/>
      </w:pPr>
      <w:r>
        <w:rPr/>
        <w:t xml:space="preserve">     </w:t>
      </w:r>
    </w:p>
    <w:p>
      <w:pPr>
        <w:pStyle w:val="Normal"/>
        <w:ind w:left="-567" w:hanging="0"/>
        <w:rPr/>
      </w:pPr>
      <w:r>
        <w:rPr>
          <w:b/>
        </w:rPr>
        <w:t>Итого:                                                      - 1 773 РМ</w:t>
      </w:r>
    </w:p>
    <w:p>
      <w:pPr>
        <w:pStyle w:val="Normal"/>
        <w:ind w:left="-567" w:hanging="0"/>
        <w:rPr/>
      </w:pPr>
      <w:r>
        <w:rPr/>
        <w:t xml:space="preserve">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20:00Z</dcterms:created>
  <dc:creator>u.jilko</dc:creator>
  <dc:description/>
  <cp:keywords/>
  <dc:language>en-US</dc:language>
  <cp:lastModifiedBy>e.farrahova</cp:lastModifiedBy>
  <cp:lastPrinted>2013-03-18T11:17:00Z</cp:lastPrinted>
  <dcterms:modified xsi:type="dcterms:W3CDTF">2015-02-02T06:57:00Z</dcterms:modified>
  <cp:revision>11</cp:revision>
  <dc:subject/>
  <dc:title>Первому  заместителю</dc:title>
</cp:coreProperties>
</file>